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IT๙" w:cs="TH SarabunIT๙" w:ascii="TH SarabunIT๙" w:hAnsi="TH SarabunIT๙"/>
          <w:sz w:val="48"/>
          <w:szCs w:val="48"/>
        </w:rPr>
        <w:t xml:space="preserve">                                              </w:t>
      </w:r>
      <w:r>
        <w:rPr>
          <w:rFonts w:cs="TH SarabunIT๙" w:ascii="TH SarabunIT๙" w:hAnsi="TH SarabunIT๙"/>
          <w:sz w:val="48"/>
          <w:szCs w:val="48"/>
        </w:rPr>
        <w:t>9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48"/>
          <w:sz w:val="48"/>
          <w:szCs w:val="48"/>
        </w:rPr>
        <w:t>ขั้นตอนการปฏิบัติงาน</w:t>
      </w:r>
      <w:r>
        <w:rPr>
          <w:rFonts w:ascii="TH SarabunPSK" w:hAnsi="TH SarabunPSK" w:cs="TH SarabunPSK"/>
          <w:sz w:val="48"/>
          <w:sz w:val="48"/>
          <w:szCs w:val="48"/>
        </w:rPr>
        <w:t>ของกระบวนการฝึกอบร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90800</wp:posOffset>
                </wp:positionH>
                <wp:positionV relativeFrom="paragraph">
                  <wp:posOffset>-114300</wp:posOffset>
                </wp:positionV>
                <wp:extent cx="51816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pt;margin-top:-9pt;width:4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984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          </w:t>
      </w:r>
    </w:p>
    <w:tbl>
      <w:tblPr>
        <w:tblW w:w="15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801"/>
        <w:gridCol w:w="1287"/>
        <w:gridCol w:w="2127"/>
        <w:gridCol w:w="2003"/>
        <w:gridCol w:w="1851"/>
        <w:gridCol w:w="1482"/>
        <w:gridCol w:w="1307"/>
        <w:gridCol w:w="2119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ังกระบวนงา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ละเอียด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องงาน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ภาพงาน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บบติดตา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มินผ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บบฟอร์ม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อกสารอ้างอิง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967105</wp:posOffset>
                      </wp:positionV>
                      <wp:extent cx="0" cy="50736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76.15pt" to="61.65pt,11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212725</wp:posOffset>
                      </wp:positionV>
                      <wp:extent cx="1515745" cy="7588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5745" cy="758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ทบทวนแผนพัฒนาบุคลากรและความต้องการของหน่วยงานและกลุ่มเป้าหม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35pt;height:59.75pt;mso-wrap-distance-left:9.05pt;mso-wrap-distance-right:9.05pt;mso-wrap-distance-top:0pt;mso-wrap-distance-bottom:0pt;margin-top:16.75pt;mso-position-vertical-relative:text;margin-left:6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ทบทวนแผนพัฒนาบุคลากรและความต้องการของหน่วยงานและกลุ่มเป้าหม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ึกษายุทธศาสตร์ของแผนพัฒนาบุคลาการของกรุงเทพมหานคร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เคราะห์ความจำเป็น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ารฝึกอบรมของ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กลุ่มเป้า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อดคล้องกับนโยบายของผู้บริหาร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อดรับกับความต้องการของหน่วยงาน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ต้องการของกลุ่มเป้าหมา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จัดทำโครงการฯ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พัฒนาบุคลากรของกรุงเทพมหานคร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ังสือ และเอกสาร ทั้งหมดของปีที่ผ่านม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ทยาศาสตร์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ศวกรสุขาภิบา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ก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ฟฟ้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739775</wp:posOffset>
                      </wp:positionV>
                      <wp:extent cx="6985" cy="579755"/>
                      <wp:effectExtent l="32385" t="635" r="3746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57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58.25pt" to="65.85pt,10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396240</wp:posOffset>
                      </wp:positionV>
                      <wp:extent cx="1532890" cy="3517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วางแผนปฏ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27.7pt;mso-wrap-distance-left:9.05pt;mso-wrap-distance-right:9.05pt;mso-wrap-distance-top:0pt;mso-wrap-distance-bottom:0pt;margin-top:31.2pt;mso-position-vertical-relative:text;margin-left:4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างแผนปฏ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หัวข้อการฝึกอบรม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่างหลักสูตร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หนดกลุ่มเป้าหมาย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การดำเนินงาน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ต้องการพัฒนาบุคลากรของหน่วยงาน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ต้องการพัฒนาตนเองของบุคลากร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จัดทำโครงการฯ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ังสือ และเอกสาร ทั้งหมดของปีที่ผ่านม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ทยาศาสตร์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ศวกรสุขาภิบา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ก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ฟฟ้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808355</wp:posOffset>
                      </wp:positionV>
                      <wp:extent cx="0" cy="20447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63.65pt" to="66.5pt,7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17475</wp:posOffset>
                      </wp:positionV>
                      <wp:extent cx="1685290" cy="6946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จัดทำ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เสน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โครงการ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ฝึกอบร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54.7pt;mso-wrap-distance-left:9.05pt;mso-wrap-distance-right:9.05pt;mso-wrap-distance-top:0pt;mso-wrap-distance-bottom:0pt;margin-top:9.2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จัดทำ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เสน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โครง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ฝึกอบร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ind w:left="1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โครงการ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ind w:left="1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นอโครงการ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บบเสนอรายละเอียดโครงการเพื่อขอจัดสรรงบประมาณ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จัดทำโครงการฯ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ังสือเสนอขอความเห็นชอบต่อผู้บริหาร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ทยาศาสตร์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ศวกรสุขาภิบา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ก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ฟฟ้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1828800" cy="800100"/>
                      <wp:effectExtent l="12065" t="5715" r="12700" b="1219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800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ขออนุมัติการโครง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8pt;margin-top:0.05pt;width:143.95pt;height:62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ขออนุมัติการโครง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775335</wp:posOffset>
                      </wp:positionV>
                      <wp:extent cx="0" cy="230505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61.05pt" to="65.35pt,7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99390</wp:posOffset>
                      </wp:positionV>
                      <wp:extent cx="1228090" cy="2927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6.7pt;height:23.05pt;mso-wrap-distance-left:9.05pt;mso-wrap-distance-right:9.05pt;mso-wrap-distance-top:0pt;mso-wrap-distance-bottom:0pt;margin-top:15.7pt;mso-position-vertical-relative:text;margin-left:1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ดือน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นอขออนุมัติโครงการและขอจัดสรรงบประมาณ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วาระการประชุมของผู้บริหารที่นำเสนอโดยสถาบันพัฒนาข้าราชการ กท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ได้รับการอนุมั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ังส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จ้งผลการพิจารณาโครงการที่ได้รับ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นุมั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จัดสรรงบประมาณ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ทยาศาสตร์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ศวกรสุขาภิบา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กล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ฟฟ้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84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การ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>ของกระบวนกระบวนฝึก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่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tabs>
          <w:tab w:val="clear" w:pos="720"/>
          <w:tab w:val="left" w:pos="9840" w:leader="none"/>
        </w:tabs>
        <w:ind w:left="72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807"/>
        <w:gridCol w:w="9"/>
        <w:gridCol w:w="1173"/>
        <w:gridCol w:w="2345"/>
        <w:gridCol w:w="1877"/>
        <w:gridCol w:w="9"/>
        <w:gridCol w:w="1969"/>
        <w:gridCol w:w="1771"/>
        <w:gridCol w:w="1308"/>
        <w:gridCol w:w="1655"/>
        <w:gridCol w:w="9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ังกระบวนงาน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ละเอียด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องงาน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ภาพงาน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บบติดตา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มินผล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บบฟอร์ม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อกสารอ้างอิง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-10795</wp:posOffset>
                      </wp:positionV>
                      <wp:extent cx="0" cy="262255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-0.85pt" to="63.45pt,1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819785</wp:posOffset>
                      </wp:positionV>
                      <wp:extent cx="0" cy="35941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64.55pt" to="63.15pt,9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70510</wp:posOffset>
                      </wp:positionV>
                      <wp:extent cx="1532890" cy="5537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จัดทำโคร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ในรายละเอีย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43.6pt;mso-wrap-distance-left:9.05pt;mso-wrap-distance-right:9.05pt;mso-wrap-distance-top:0pt;mso-wrap-distance-bottom:0pt;margin-top:21.3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จัดทำโครง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ในรายละเอีย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pacing w:before="12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pacing w:before="12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งานและขั้นตอนการดำเนินงาน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หนดการฝึกอบรม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งบประมาณ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ได้รับอนุมัติจากผู้อำนวยการสำนักการระบายน้ำ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งาน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ังสือเสนอผู้บริหาร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ind w:right="-108" w:hanging="0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สำนักการระบายน้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666115</wp:posOffset>
                      </wp:positionV>
                      <wp:extent cx="0" cy="18796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pt,52.45pt" to="60.1pt,6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63830</wp:posOffset>
                      </wp:positionV>
                      <wp:extent cx="1532890" cy="50673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506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แต่งตั้งเจ้าหน้าที่ดำเนิน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คำสั่งผู้เข้ารับการอบร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39.9pt;mso-wrap-distance-left:9.05pt;mso-wrap-distance-right:9.05pt;mso-wrap-distance-top:0pt;mso-wrap-distance-bottom:0pt;margin-top:12.9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แต่งตั้งเจ้าหน้าที่ดำเนิน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ำสั่งผู้เข้ารับการอบ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pacing w:before="12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บรวมคำสั่งเดิม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ิจารณาบทบาท หน้าที่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งตั้งเจ้าหน้าที่ดำเนินการ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สั่งได้รับการอนุมัติจากปลัดกรุงเทพ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นค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งาน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ังสือเสนอผู้บริหารกรุงเทพมหานคร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620395</wp:posOffset>
                      </wp:positionV>
                      <wp:extent cx="1270" cy="26733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pt,48.85pt" to="66.25pt,6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51435</wp:posOffset>
                      </wp:positionV>
                      <wp:extent cx="1353820" cy="56134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820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ขอเงินงว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ขอยืมเงินทดรองราช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6pt;height:44.2pt;mso-wrap-distance-left:9.05pt;mso-wrap-distance-right:9.05pt;mso-wrap-distance-top:0pt;mso-wrap-distance-bottom:0pt;margin-top:4.05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ขอเงินงว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ขอยืมเงินทดรองราช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เงินงวดทางระบบ </w:t>
            </w:r>
            <w:r>
              <w:rPr>
                <w:rFonts w:cs="TH SarabunPSK" w:ascii="TH SarabunPSK" w:hAnsi="TH SarabunPSK"/>
                <w:sz w:val="28"/>
              </w:rPr>
              <w:t>MIS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งวดถูกโอนผ่านทางระบบ</w:t>
            </w:r>
            <w:r>
              <w:rPr>
                <w:rFonts w:cs="TH SarabunPSK" w:ascii="TH SarabunPSK" w:hAnsi="TH SarabunPSK"/>
                <w:sz w:val="28"/>
              </w:rPr>
              <w:t xml:space="preserve">MIS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ยังหน่วยงาน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ดตามโดยเจ้าหน้าที่ดำเนินการเอกส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โอนเงินผ่านทางระบ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M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จ้าพนักงานธุรการ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525145</wp:posOffset>
                      </wp:positionV>
                      <wp:extent cx="0" cy="469265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41.35pt" to="66.1pt,7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73025</wp:posOffset>
                      </wp:positionV>
                      <wp:extent cx="1532890" cy="70421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704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จัดทำหลักสูต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จัดหาวิทยาก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จัดหาสถานที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55.45pt;mso-wrap-distance-left:9.05pt;mso-wrap-distance-right:9.05pt;mso-wrap-distance-top:0pt;mso-wrap-distance-bottom:0pt;margin-top:5.75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จัดทำหลักสูต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จัดหาวิทยาก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จัดหาสถานที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ดือน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หลักสูตรการฝึกอบรม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หาและประสานกับวิทยากร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ใช้สถา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ู่มือการฝึกอบรม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ทยากรตอบรับเชิญ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โดย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เจ้าหน้าที่เนินการ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ังสือตอบรับเชิญจากวิทยากร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ังสือตอบรับอนุญาตให้ใช้สถานที่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8255</wp:posOffset>
                      </wp:positionV>
                      <wp:extent cx="1530985" cy="36004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เตรียมการฝึกอบร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55pt;height:28.35pt;mso-wrap-distance-left:9.05pt;mso-wrap-distance-right:9.05pt;mso-wrap-distance-top:0pt;mso-wrap-distance-bottom:0pt;margin-top:0.65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เตรียมการฝึกอบ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-4445</wp:posOffset>
                      </wp:positionV>
                      <wp:extent cx="7620" cy="487045"/>
                      <wp:effectExtent l="31750" t="635" r="374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-0.35pt" to="63.4pt,3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 วัน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การฝึกอบรม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กล่าวเปิดประธ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กล่าวรายงาน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สถานที่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หาอาห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หารว่าง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ที่ได้รับมอบหมายให้เตรียมงานและความพร้อม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ด้าน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ดตามโดยเจ้าหน้าที่ดำเนินกา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840" w:leader="none"/>
              </w:tabs>
              <w:ind w:left="123" w:hanging="717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84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98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8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840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การ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>ของกระบวนกระบวนฝึก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่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tabs>
          <w:tab w:val="clear" w:pos="720"/>
          <w:tab w:val="left" w:pos="9840" w:leader="none"/>
        </w:tabs>
        <w:ind w:left="360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tbl>
      <w:tblPr>
        <w:tblW w:w="15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805"/>
        <w:gridCol w:w="9"/>
        <w:gridCol w:w="1282"/>
        <w:gridCol w:w="2128"/>
        <w:gridCol w:w="2000"/>
        <w:gridCol w:w="1959"/>
        <w:gridCol w:w="1762"/>
        <w:gridCol w:w="9"/>
        <w:gridCol w:w="1298"/>
        <w:gridCol w:w="9"/>
        <w:gridCol w:w="1602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ังกระบวนงาน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ละเอียด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องงาน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ภาพงาน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บบติดตา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มินผล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บบฟอร์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อกสารอ้างอิง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875665</wp:posOffset>
                      </wp:positionV>
                      <wp:extent cx="0" cy="3429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68.95pt" to="66.1pt,9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43510</wp:posOffset>
                      </wp:positionV>
                      <wp:extent cx="1530985" cy="736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736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ดำเนินการฝึกอบร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55pt;height:58pt;mso-wrap-distance-left:9.05pt;mso-wrap-distance-right:9.05pt;mso-wrap-distance-top:0pt;mso-wrap-distance-bottom:0pt;margin-top:11.3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ดำเนินการฝึกอบร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กำหนดการฝึกอบรม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ดำเนินการ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เข้ารับการอบรม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ทยากร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ธานและผู้กล่าวรายงาน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หารและอาหารว่าง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บบทดสอบก่อนและหลังการฝึกอบรม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บบตอบรับการประเมินจากผู้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้ารับการอบรม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บบทดสอบก่อนและหลังการฝึกอบรม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บบประเมินผล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ฝึกอบร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565785</wp:posOffset>
                      </wp:positionV>
                      <wp:extent cx="0" cy="228600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44.55pt" to="65.7pt,6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07010</wp:posOffset>
                      </wp:positionV>
                      <wp:extent cx="1530985" cy="360045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ประเมินผ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55pt;height:28.35pt;mso-wrap-distance-left:9.05pt;mso-wrap-distance-right:9.05pt;mso-wrap-distance-top:0pt;mso-wrap-distance-bottom:0pt;margin-top:16.3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ประเมินผ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มรวมแบบประเมินผล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มวลผลข้อมูล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เคราะห์และเขียนรายงาน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ผู้เข้ารับการอบรม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รู้ที่ได้รับจากการฝึกอบรม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เข้ารับการอบรมนำความรู้ที่ได้รับไปใช้ประโยชน์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งานการประเมินผลการฝึกอบร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1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69215</wp:posOffset>
                      </wp:positionV>
                      <wp:extent cx="1752600" cy="1028700"/>
                      <wp:effectExtent l="5080" t="5080" r="5080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0288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รายงานผลการฝึกอบร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-2.5pt;margin-top:5.45pt;width:137.95pt;height:80.9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รายงานผลการฝึกอบร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 วัน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ังสือเสนอรายงาน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่อผู้บริการของหน่วยงาน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ผู้บริหารของกรุงเทพมหานคร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การฝึกอบรม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การประเมินเปรียบเทียบกับ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ีก่อนหน้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tabs>
                <w:tab w:val="clear" w:pos="720"/>
                <w:tab w:val="left" w:pos="984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0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840" w:leader="none"/>
        </w:tabs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sectPr>
      <w:type w:val="nextPage"/>
      <w:pgSz w:orient="landscape" w:w="16838" w:h="11906"/>
      <w:pgMar w:left="720" w:right="878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MS Mincho;ＭＳ 明朝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IT๙" w:hAnsi="TH SarabunIT๙" w:eastAsia="MS Mincho;ＭＳ 明朝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3:19:00Z</dcterms:created>
  <dc:creator>PATHAN</dc:creator>
  <dc:description/>
  <cp:keywords/>
  <dc:language>en-US</dc:language>
  <cp:lastModifiedBy>aon</cp:lastModifiedBy>
  <cp:lastPrinted>2017-12-07T10:14:00Z</cp:lastPrinted>
  <dcterms:modified xsi:type="dcterms:W3CDTF">2018-03-19T02:57:00Z</dcterms:modified>
  <cp:revision>18</cp:revision>
  <dc:subject/>
  <dc:title/>
</cp:coreProperties>
</file>